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60"/>
        <w:gridCol w:w="860"/>
        <w:gridCol w:w="1211"/>
        <w:gridCol w:w="1540"/>
      </w:tblGrid>
      <w:tr>
        <w:trPr>
          <w:trHeight w:val="2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  <w:t>ПОЯСНИТЕЛЬНАЯ ЗАПИСКА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B5"/>
            <w:r>
              <w:rPr>
                <w:rFonts w:cs="Arial CYR" w:ascii="Arial CYR" w:hAnsi="Arial CYR"/>
                <w:sz w:val="16"/>
                <w:szCs w:val="16"/>
              </w:rPr>
              <w:t>на  01 января 2022 г.</w:t>
            </w:r>
            <w:bookmarkEnd w:id="0"/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2022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распорядитель, распорядитель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лучатель бюджетных средств, главный администратор,  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ор доходов бюджета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9721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администратор, администратор</w:t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Муниципальное бюджетное дошкольное образовательное учреждение детский сад №21 «Сказка» Старооскольского городского округа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ов финансирования</w:t>
            </w:r>
          </w:p>
        </w:tc>
        <w:tc>
          <w:tcPr>
            <w:tcW w:w="412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фицита бюджета</w:t>
            </w:r>
          </w:p>
        </w:tc>
        <w:tc>
          <w:tcPr>
            <w:tcW w:w="4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1" w:name="RANGE!E11"/>
            <w:r>
              <w:rPr>
                <w:rFonts w:cs="Arial CYR" w:ascii="Arial CYR" w:hAnsi="Arial CYR"/>
                <w:sz w:val="16"/>
                <w:szCs w:val="16"/>
              </w:rPr>
              <w:t>871 </w:t>
            </w:r>
            <w:bookmarkEnd w:id="1"/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бюджета</w:t>
            </w:r>
          </w:p>
        </w:tc>
        <w:tc>
          <w:tcPr>
            <w:tcW w:w="41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Бюджет Старооскольского городского округа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ублично-правового образования)</w:t>
            </w:r>
          </w:p>
        </w:tc>
        <w:tc>
          <w:tcPr>
            <w:tcW w:w="4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14740000001</w:t>
            </w:r>
          </w:p>
        </w:tc>
      </w:tr>
      <w:tr>
        <w:trPr>
          <w:trHeight w:val="282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квартальная, годова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е бюджетное дошкольное образовательное учреждение детский сад № 21 «Сказка», подведомственное  учреждение  управлению образования администрации  Старооскольского городского округа, в соответствии постановлением от 29 апреля 2021 г. N 1068 «Об утверждении порядка осуществления муниципальными бюджетными и автономными учреждениями полномочий администрации Старооскольского городского округа по исполнению публичных обязательств перед физическим лицом, подлежащих исполнению в денежной форме, и финансового обеспечения их осуществления, а также об утверждении перечня указанных публичных обязательств» осуществляет исполнение публичных обязательств от имени администрации Старооскольского городского округа.</w:t>
      </w:r>
    </w:p>
    <w:p>
      <w:pPr>
        <w:pStyle w:val="Normal"/>
        <w:spacing w:lineRule="auto" w:line="360"/>
        <w:ind w:firstLine="90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90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902"/>
        <w:jc w:val="both"/>
        <w:rPr>
          <w:bCs/>
          <w:color w:val="000000"/>
        </w:rPr>
      </w:pPr>
      <w:r>
        <w:rPr>
          <w:bCs/>
          <w:color w:val="000000"/>
        </w:rPr>
        <w:t>Кассовый расход за 2021 год составил 1 423 440 руб. 00 коп., утвержденные бюджетные  назначения – 1 331 076 руб. 49 коп., таким  образом,  бюджет исполнен на  93,51%, за счет сокращения посещаемости детей.</w:t>
      </w:r>
    </w:p>
    <w:p>
      <w:pPr>
        <w:pStyle w:val="Normal"/>
        <w:spacing w:lineRule="auto" w:line="360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Фактические расходы за 2021 год  составили  </w:t>
      </w:r>
      <w:r>
        <w:rPr>
          <w:bCs/>
          <w:color w:val="000000"/>
        </w:rPr>
        <w:t>1 309 498  руб. 65 коп</w:t>
      </w:r>
      <w:r>
        <w:rPr/>
        <w:t>., том числе: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ConsPlusCell"/>
        <w:ind w:left="1134" w:right="1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Выплата компенсации части родительской платы за содержание детей в образовательных учреждениях Старооскольского городского округа, реализующих основную общеобразовательную программу дошкольного образования</w:t>
        <w:tab/>
        <w:t xml:space="preserve">    </w:t>
      </w:r>
      <w:r>
        <w:rPr>
          <w:bCs/>
          <w:color w:val="000000"/>
        </w:rPr>
        <w:t>1 309 498 руб. 65 коп.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биторская и кредиторская задолженность на 01 января 2022 года отсутствует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едиторская задолженность на 01 января 2022 года составила 121 679 руб. 32 коп.- выплата компенсации части родительской платы за содержание детей в образовательных учреждениях Старооскольского городского округа, реализующих основную общеобразовательную программу дошкольного образования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Согласно пункта 8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утвержденной приказом № 191н от 28 декабря 2010 года с изменениями и дополнениями в случае, если все показатели, предусмотренные формой бюджетной отчетности, не имеют числового значения, такая форма отчетности не составляется. Следующие формы отчетности показателей для заполнения не имеют: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Справка о суммах консолидируемых поступлений, подлежащих зачислению на счет бюдже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8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84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hd w:fill="FFFFFF" w:val="clear"/>
        </w:rPr>
        <w:t>Справка по консолидируемым расчетам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1732/b1c53f47d0bb3a791ad5868c560616f5/" \l "block_50312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125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делительный (ликвидационный) 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23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230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ведения о направлениях деятельности (Таблица №1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ведения об исполнении текстовых статей закона (решения) о бюджете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6088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Таблица N 3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б исполнении мероприятий в рамках целевых программ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66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66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ведения о целевых иностранных кредитах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6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67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hd w:fill="FFFFFF" w:val="clear"/>
        </w:rPr>
        <w:t>Сведения о движении нефинансовых активов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1732/b1c53f47d0bb3a791ad5868c560616f5/" \l "block_503168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168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S1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 финансовых вложениях получателя бюджетных средств, администратора источников финансирования дефицита бюджета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71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71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  <w:r>
        <w:rPr>
          <w:bCs/>
        </w:rPr>
        <w:br/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государственном (муниципальном) долге, предоставленных бюджетных кредитах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72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б изменении остатков валюты баланс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73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 0503174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вложениях в объекты недвижимого имущества, объектах незавершенного строительств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9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90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б остатках денежных средств на счетах получателя бюджетных средств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78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78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ведения об исполнении судебных решений по денежным обязательствам бюдже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29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 0503296</w:t>
      </w:r>
      <w:r>
        <w:rPr>
          <w:rStyle w:val="InternetLink"/>
          <w:u w:val="none"/>
          <w:color w:val="000000"/>
        </w:rPr>
        <w:fldChar w:fldCharType="end"/>
      </w:r>
      <w:r>
        <w:rPr/>
        <w:t>)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</w:t>
      </w:r>
      <w:r>
        <w:rPr/>
        <w:tab/>
        <w:t>Заведующий                        ___________________             Веретенникова Ж.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Главный бухгалтер            ___________________             Косинова Е.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</w:t>
      </w:r>
      <w:r>
        <w:rPr/>
        <w:t>(подпись)</w:t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13:00Z</dcterms:created>
  <dc:creator>Чайка</dc:creator>
  <dc:description/>
  <cp:keywords/>
  <dc:language>en-US</dc:language>
  <cp:lastModifiedBy>User35</cp:lastModifiedBy>
  <cp:lastPrinted>2022-01-31T12:33:00Z</cp:lastPrinted>
  <dcterms:modified xsi:type="dcterms:W3CDTF">2022-02-01T06:53:00Z</dcterms:modified>
  <cp:revision>297</cp:revision>
  <dc:subject/>
  <dc:title/>
</cp:coreProperties>
</file>